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XTEC Buscador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na Frank. Diari d’una noia (versió adaptad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escripció: </w:t>
      </w:r>
      <w:r>
        <w:rPr>
          <w:rFonts w:cs="Verdana" w:ascii="Verdana" w:hAnsi="Verdana"/>
          <w:sz w:val="20"/>
          <w:szCs w:val="20"/>
        </w:rPr>
        <w:t xml:space="preserve">Guia de lectura interactiva adaptada a l'alumnat de l'aula d'acollida i per a Primària. Consta dels apartats següents: "Qui l'ha escrit?" (amb informació sobre l'autora i dos enllaços relacionats amb Anna Frank), "Abans de llegir" (amb referències al llibre, a l'ocupació d'Holanda per part dels nazis, a l'amagatall de la família Frank i a la localització de països que envolten Holanda; a més, conté informació de webs relacionades amb la Segona Guerra Mundial), "Mentre llegeixes" (amb un test autoavaluatiu de l'argument del llibre) i "Després de llegir" (amb activitats relacionades amb l'escriptura d'Anna Frank, la comprensió lectora, el lèxic, els personatges, l'ordre narratiu i la significació d'alguns noms propis). </w:t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Nivell educatiu / Àrea curricular: </w:t>
      </w:r>
      <w:r>
        <w:rPr>
          <w:rFonts w:cs="Verdana" w:ascii="Verdana" w:hAnsi="Verdana"/>
          <w:sz w:val="20"/>
          <w:szCs w:val="20"/>
        </w:rPr>
        <w:t>Educació secundària obligatòria / Llengua catalana i Literatura</w:t>
        <w:br/>
        <w:t>Educació primària / Llengua catalana i literatu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hyperlink r:id="rId2" w:tgtFrame="_blank">
        <w:r>
          <w:rPr>
            <w:rStyle w:val="InternetLink"/>
            <w:rFonts w:cs="Verdana" w:ascii="Verdana" w:hAnsi="Verdana"/>
            <w:sz w:val="20"/>
            <w:szCs w:val="20"/>
          </w:rPr>
          <w:t xml:space="preserve">http://www.edu365.cat/eso/muds/catala/lectures/annafrank_noia/index.htm 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Vincles 3. Què fas? M’avorreixo. Unitat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Descripció: </w:t>
      </w:r>
      <w:r>
        <w:rPr>
          <w:rFonts w:cs="Verdana" w:ascii="Verdana" w:hAnsi="Verdana"/>
          <w:sz w:val="20"/>
          <w:szCs w:val="20"/>
        </w:rPr>
        <w:t xml:space="preserve">Recurs interactiu que forma part del conjunt de materials Vincles-3 per a l'aula d'acollida. Té com a objectiu exercitar les quatre habilitats pròpies de tota competència comunicativa (escoltar, parlar, llegir i escriure). Està dissenyat com a eina d'aprenentatge perquè l'alumnat de procedències culturals i geogràfiques diverses assoleixi el nivell de competència bàsica en llengua catalana. Es divideix en tres lliçons: Com estàs?, Què t'agradaria fer?, Que bé! Lèxic: Activitats lúdiques. </w:t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Nivell educatiu / Àrea curricular: </w:t>
      </w:r>
      <w:r>
        <w:rPr>
          <w:rFonts w:cs="Verdana" w:ascii="Verdana" w:hAnsi="Verdana"/>
          <w:sz w:val="20"/>
          <w:szCs w:val="20"/>
        </w:rPr>
        <w:t>Educació secundària obligatòria / Llengua catalana i Literatur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hyperlink r:id="rId3" w:tgtFrame="_blank">
        <w:r>
          <w:rPr>
            <w:rStyle w:val="InternetLink"/>
            <w:rFonts w:cs="Verdana" w:ascii="Verdana" w:hAnsi="Verdana"/>
            <w:sz w:val="20"/>
            <w:szCs w:val="20"/>
          </w:rPr>
          <w:t xml:space="preserve">http://www.edu365.cat/eso/muds/catala/vincles/vincles3/unitat4/index.htm 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Vincles 3. Què fas? Ara mateix. Unitat 1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Descripció: </w:t>
      </w:r>
      <w:r>
        <w:rPr>
          <w:rFonts w:cs="Verdana" w:ascii="Verdana" w:hAnsi="Verdana"/>
          <w:sz w:val="20"/>
          <w:szCs w:val="20"/>
        </w:rPr>
        <w:t xml:space="preserve">Recurs interactiu anomenat "Ara mateix" que forma part del conjunt de materials Vincles-3 per a l'aula d'acollida. Té com a objectiu exercitar les quatre habilitats pròpies de tota competència comunicativa (escoltar, parlar, llegir i escriure). Està dissenyat com a eina d'aprenentatge perquè l'alumnat de procedències culturals i geogràfiques diverses assoleixi el nivell de competència bàsica en llengua catalana. Es divideix en tres lliçons: Què fas?, Què passa?, Què faràs aquesta tarda?. Lèxic: activitats lúdiques </w:t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Nivell educatiu / Àrea curricular: </w:t>
      </w:r>
      <w:r>
        <w:rPr>
          <w:rFonts w:cs="Verdana" w:ascii="Verdana" w:hAnsi="Verdana"/>
          <w:sz w:val="20"/>
          <w:szCs w:val="20"/>
        </w:rPr>
        <w:t>Educació secundària obligatòria / Llengua catalana i Literatur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hyperlink r:id="rId4" w:tgtFrame="_blank">
        <w:r>
          <w:rPr>
            <w:rStyle w:val="InternetLink"/>
            <w:rFonts w:cs="Verdana" w:ascii="Verdana" w:hAnsi="Verdana"/>
            <w:sz w:val="20"/>
            <w:szCs w:val="20"/>
          </w:rPr>
          <w:t xml:space="preserve">http://www.edu365.cat/eso/muds/catala/vincles/vincles3/unitat1/ 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Bit a l’aula. El blog i l’aula d’acollida (IES Quercus de St Joan de Vilatorra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/>
        <w:t>dins de la pàgina es troba</w:t>
      </w:r>
      <w:r>
        <w:rPr>
          <w:rFonts w:cs="Verdana" w:ascii="Verdana" w:hAnsi="Verdana"/>
          <w:b/>
          <w:sz w:val="20"/>
          <w:szCs w:val="20"/>
        </w:rPr>
        <w:t xml:space="preserve"> Autodictats  </w:t>
      </w:r>
      <w:r>
        <w:rPr/>
        <w:t>(IES La Mallola)</w:t>
      </w:r>
    </w:p>
    <w:p>
      <w:pPr>
        <w:pStyle w:val="Ie7class126"/>
        <w:numPr>
          <w:ilvl w:val="0"/>
          <w:numId w:val="1"/>
        </w:numPr>
        <w:spacing w:before="280" w:after="280"/>
        <w:rPr/>
      </w:pPr>
      <w:r>
        <w:rPr/>
        <w:t xml:space="preserve">Treball de lectura de la imatge a partir de les imatges enviades pel professor. Creació d'un petit text sobre cada imatge i correcció. </w:t>
        <w:br/>
        <w:t xml:space="preserve">2. Enregistrament oral dels textos per part de cada alumne. </w:t>
        <w:br/>
        <w:t xml:space="preserve">3. Confecció amb "Flash" de l'autodictat a partir de l'àudio, les imatges i els textos. Col·locació a l'intraweb. </w:t>
        <w:br/>
        <w:br/>
        <w:t>Realització dels autodictats, propis i dels companys de l'IES La Mallola (Esplugues del Llobregat.).</w:t>
      </w:r>
    </w:p>
    <w:p>
      <w:pPr>
        <w:pStyle w:val="Ie7class126"/>
        <w:rPr/>
      </w:pPr>
      <w:r>
        <w:rPr/>
      </w:r>
    </w:p>
    <w:p>
      <w:pPr>
        <w:pStyle w:val="Ie7class126"/>
        <w:rPr/>
      </w:pPr>
      <w:r>
        <w:rPr/>
      </w:r>
    </w:p>
    <w:p>
      <w:pPr>
        <w:pStyle w:val="Ie7class126"/>
        <w:rPr>
          <w:b/>
          <w:b/>
        </w:rPr>
      </w:pPr>
      <w:r>
        <w:rPr>
          <w:b/>
        </w:rPr>
        <w:t>Diverllengua</w:t>
      </w:r>
    </w:p>
    <w:p>
      <w:pPr>
        <w:pStyle w:val="Ie7class126"/>
        <w:rPr/>
      </w:pPr>
      <w:r>
        <w:rPr/>
        <w:t>Activitat a nivell oral on has d’escoltar uns diàlegs i respondre a les preguntes que et fan desprès.</w:t>
      </w:r>
    </w:p>
    <w:p>
      <w:pPr>
        <w:pStyle w:val="Ie7class126"/>
        <w:rPr/>
      </w:pPr>
      <w:r>
        <w:rPr/>
      </w:r>
    </w:p>
    <w:p>
      <w:pPr>
        <w:pStyle w:val="Ie7class126"/>
        <w:rPr/>
      </w:pPr>
      <w:hyperlink r:id="rId5">
        <w:r>
          <w:rPr>
            <w:rStyle w:val="InternetLink"/>
          </w:rPr>
          <w:t>http://www.gencat.cat/llengua/diverllenguainfantil</w:t>
        </w:r>
      </w:hyperlink>
    </w:p>
    <w:p>
      <w:pPr>
        <w:pStyle w:val="Ie7class126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Ie7class126">
    <w:name w:val="ie7_class126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365.cat/eso/muds/catala/lectures/annafrank_noia/index.htm" TargetMode="External"/><Relationship Id="rId3" Type="http://schemas.openxmlformats.org/officeDocument/2006/relationships/hyperlink" Target="http://www.edu365.cat/eso/muds/catala/vincles/vincles3/unitat4/index.htm" TargetMode="External"/><Relationship Id="rId4" Type="http://schemas.openxmlformats.org/officeDocument/2006/relationships/hyperlink" Target="http://www.edu365.cat/eso/muds/catala/vincles/vincles3/unitat1/" TargetMode="External"/><Relationship Id="rId5" Type="http://schemas.openxmlformats.org/officeDocument/2006/relationships/hyperlink" Target="http://www.gencat.cat/llengua/diverllenguainfanti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7:31:00Z</dcterms:created>
  <dc:creator>SGTI</dc:creator>
  <dc:description/>
  <cp:keywords/>
  <dc:language>en-US</dc:language>
  <cp:lastModifiedBy>SGTI</cp:lastModifiedBy>
  <dcterms:modified xsi:type="dcterms:W3CDTF">2009-03-16T10:24:00Z</dcterms:modified>
  <cp:revision>2</cp:revision>
  <dc:subject/>
  <dc:title>XTEC Buscador:</dc:title>
</cp:coreProperties>
</file>